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1134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070075479" r:id="rId2"/>
        </w:object>
      </w:r>
      <w:r>
        <w:rPr>
          <w:color w:val="FFFFFF"/>
          <w:sz w:val="28"/>
          <w:szCs w:val="28"/>
        </w:rPr>
        <w:t xml:space="preserve"> </w:t>
      </w:r>
      <w:r>
        <w:rPr>
          <w:color w:val="FFFFFF"/>
          <w:sz w:val="28"/>
          <w:szCs w:val="28"/>
        </w:rPr>
        <w:t>ПРОЄКТ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thinThickSmallGap" w:sz="12" w:space="0" w:color="000000"/>
            </w:tcBorders>
          </w:tcPr>
          <w:p>
            <w:pPr>
              <w:pStyle w:val="Style22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Style22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Style22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Style22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Style22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Style22"/>
        <w:jc w:val="center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Style22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ru-RU"/>
        </w:rPr>
        <w:t>11.12.2023</w:t>
      </w: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>№ 4047-51-VIІІ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b/>
                <w:sz w:val="28"/>
                <w:szCs w:val="28"/>
              </w:rPr>
              <w:t>Про внесення змін до структури та штатного розпису Бучанської міської рад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 метою вдосконалення роботи структурних підрозділів Бучанської міської ради, враховуючи подання керуючого справами Гапченка Дмитра Олександровича щодо упорядкування структурних підрозділів, керуючись Законом України «Про місцеве самоврядування в Україні», Бучанська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bookmarkStart w:id="0" w:name="_Hlk137645218"/>
      <w:bookmarkEnd w:id="0"/>
      <w:r>
        <w:rPr>
          <w:sz w:val="28"/>
          <w:szCs w:val="28"/>
        </w:rPr>
        <w:t>Внести до структури та штатного розпису головного розпорядника коштів – Бучанської міської ради, по КПК 0110150 з 12.12.2023 року наступні змін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bookmarkStart w:id="1" w:name="_Hlk137645218"/>
      <w:bookmarkEnd w:id="1"/>
      <w:r>
        <w:rPr>
          <w:sz w:val="28"/>
          <w:szCs w:val="28"/>
        </w:rPr>
        <w:t>Вивести з Гаврилівського старостинського округу Бучанської міської ради 1 штатну одиницю – адміністрато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вести до Ворзельського старостинського округу Бучанської міської ради 1 штатну одиницю – адміністрато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твердити структуру та штатний розпис Бучанської міської ради з 12.12.2023 року (додатки 1, 2 до рішенн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Відділу бухгалтерського обліку та фінансового забезпечення Бучанської міської ради проводити видатки у межах затвердженого кошторису на 2023 рі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комісію ради питань планування бюджету, фінансів та податкової політик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>Анатолій ФЕДОРУК</w:t>
      </w:r>
      <w:r>
        <w:br w:type="page"/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97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91"/>
        <w:gridCol w:w="3191"/>
      </w:tblGrid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Заступник міського голови</w:t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__________________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__________________ 2023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Сергій ШЕПЕТЬКО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Керуючий справами</w:t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__________________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__________________ 2023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Дмитро ГАПЧЕНКО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5"/>
                <w:szCs w:val="25"/>
              </w:rPr>
              <w:t xml:space="preserve">Начальник відділу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5"/>
                <w:szCs w:val="25"/>
              </w:rPr>
              <w:t xml:space="preserve">бухгалтерського обліку та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фінансового забезпеченн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__________________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__________________ 2023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Світлана ЯКУБЕНКО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>
          <w:b/>
          <w:sz w:val="25"/>
          <w:szCs w:val="25"/>
        </w:rPr>
        <w:tab/>
        <w:tab/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19" w:hanging="7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9" w:hanging="79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6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2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8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5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6">
    <w:name w:val="Верх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7">
    <w:name w:val="Ниж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ітки"/>
    <w:basedOn w:val="Normal"/>
    <w:qFormat/>
    <w:pPr/>
    <w:rPr>
      <w:sz w:val="20"/>
      <w:szCs w:val="20"/>
    </w:rPr>
  </w:style>
  <w:style w:type="paragraph" w:styleId="Style20">
    <w:name w:val="Тема примітки"/>
    <w:basedOn w:val="Style19"/>
    <w:next w:val="Style19"/>
    <w:qFormat/>
    <w:pPr/>
    <w:rPr>
      <w:b/>
      <w:bCs/>
    </w:rPr>
  </w:style>
  <w:style w:type="paragraph" w:styleId="Style21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8:51:00Z</dcterms:created>
  <dc:creator>Екатерина</dc:creator>
  <dc:description/>
  <cp:keywords/>
  <dc:language>en-US</dc:language>
  <cp:lastModifiedBy>User</cp:lastModifiedBy>
  <cp:lastPrinted>2023-12-12T09:22:00Z</cp:lastPrinted>
  <dcterms:modified xsi:type="dcterms:W3CDTF">2023-12-12T07:22:00Z</dcterms:modified>
  <cp:revision>7</cp:revision>
  <dc:subject/>
  <dc:title>ПРОЕКТ</dc:title>
</cp:coreProperties>
</file>